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TextBody"/>
        <w:spacing w:lineRule="auto" w:line="276"/>
        <w:jc w:val="center"/>
        <w:rPr/>
      </w:pPr>
      <w:r>
        <w:rPr>
          <w:sz w:val="24"/>
          <w:szCs w:val="24"/>
        </w:rPr>
        <w:t>ХМЕЛЬНИЦЬКА РАЙОННА ДЕРЖАВНА АДМІНІСТРАЦІЯ</w:t>
      </w:r>
      <w:r>
        <w:rPr>
          <w:b/>
          <w:szCs w:val="28"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ЗПОРЯДЖ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07.2023</w:t>
        <w:tab/>
        <w:tab/>
        <w:tab/>
        <w:tab/>
        <w:tab/>
        <w:tab/>
        <w:t>Хмельницький</w:t>
        <w:tab/>
        <w:tab/>
        <w:tab/>
        <w:tab/>
        <w:tab/>
        <w:t>№ 87/2023-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</w:tblGrid>
      <w:tr>
        <w:trPr/>
        <w:tc>
          <w:tcPr>
            <w:tcW w:w="3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ередачу земельної ділянки державної власності у комунальну власність Ярмолинецької селищної ради на території смт Ярмолинці Хмельницького району Хмельницької області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Відповідно до Закону України «Про правовий режим воєнного стану», указу Президента України від 24.02.2022 № 64/2022 «Про ведення воєнного стану в Україні», на підставі статей 6, 13, 21 Закону України «Про місцеві державні адміністрації», статей 17, 83, 117, 122 Земельного кодексу України, враховуючи розпорядження голови Хмельницької районної державної адміністрації від 25.02.2022 № 27/2022-р «Про утворення Хмельницької районної військової адміністрації Хмельницької області», розпорядження начальника Хмельницької районної військової адміністрації від 03.05.2022 № 13/2022-р «Про набуття статусу начальника Хмельницької районної військової адміністрації Хмельницької області», розглянувши клопотання Ярмолинецької селищної ради від 03.07.2023 № 1195: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дати земельну ділянку державної власності з кадастровим номером 6825855100:01:001:0101 (цільове призначення 07.02 Для будівництва та обслуговування об’єктів фізичної культури і спорту) площею 0,1350 га, що знаходиться за адресою: площа 600-річчя Ярмолинець, смт Ярмолинці Хмельницького району Хмельницької області, у власність Ярмолинецькій селищній раді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ному відділу апарату адміністрації підготувати акт приймання-передачі земельної ділянки, визначеної в пункті 1 цього розпорядження. 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виконанням цього розпорядження покласти на заступника голови районної державної адміністрації відповідно до розподілу обов’язків. 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районної військової адміністрації                                        Анатолій КАТЕРЕНЧУК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9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6:30:00Z</dcterms:created>
  <dc:creator>boss</dc:creator>
  <dc:description/>
  <cp:keywords/>
  <dc:language>en-US</dc:language>
  <cp:lastModifiedBy>Пользователь Windows</cp:lastModifiedBy>
  <cp:lastPrinted>2023-07-05T16:01:00Z</cp:lastPrinted>
  <dcterms:modified xsi:type="dcterms:W3CDTF">2023-07-13T16:56:00Z</dcterms:modified>
  <cp:revision>5</cp:revision>
  <dc:subject/>
  <dc:title> </dc:title>
</cp:coreProperties>
</file>